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08750" cy="629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629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3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продовольственной продукции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Ленина, район №18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3:45:00Z</dcterms:modified>
  <cp:revision>103</cp:revision>
  <dc:subject/>
  <dc:title> </dc:title>
</cp:coreProperties>
</file>